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567" w:right="610" w:firstLine="567"/>
        <w:rPr/>
      </w:pPr>
      <w:r>
        <w:rPr/>
        <w:t>Картина  четвертая</w:t>
      </w:r>
    </w:p>
    <w:p>
      <w:pPr>
        <w:pStyle w:val="Normal"/>
        <w:ind w:left="567" w:right="1034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/>
      </w:pPr>
      <w:r>
        <w:rPr/>
        <w:t>ЛАБИРИНТЫ  ЛАЛИТЫ</w:t>
      </w:r>
    </w:p>
    <w:p>
      <w:pPr>
        <w:pStyle w:val="Heading1"/>
        <w:ind w:left="567" w:right="610" w:firstLine="567"/>
        <w:rPr/>
      </w:pPr>
      <w:r>
        <w:rPr/>
      </w:r>
    </w:p>
    <w:p>
      <w:pPr>
        <w:pStyle w:val="TextBodyIndent"/>
        <w:ind w:left="567" w:firstLine="567"/>
        <w:rPr/>
      </w:pPr>
      <w:r>
        <w:rPr/>
        <w:t>Лев лизнул спящего в щёку и замотал хвостом.</w:t>
      </w:r>
    </w:p>
    <w:p>
      <w:pPr>
        <w:pStyle w:val="TextBodyIndent"/>
        <w:ind w:left="567" w:firstLine="567"/>
        <w:rPr/>
      </w:pPr>
      <w:r>
        <w:rPr/>
        <w:t>Спящий перевернулся на другой бок, и натянул на себя одеяло.</w:t>
      </w:r>
    </w:p>
    <w:p>
      <w:pPr>
        <w:pStyle w:val="TextBodyIndent"/>
        <w:ind w:left="567" w:firstLine="567"/>
        <w:rPr/>
      </w:pPr>
      <w:r>
        <w:rPr/>
        <w:t>Лев зарычал и полностью стащил одеяло со спящего.</w:t>
      </w:r>
    </w:p>
    <w:p>
      <w:pPr>
        <w:pStyle w:val="TextBodyIndent"/>
        <w:ind w:left="567" w:firstLine="567"/>
        <w:rPr/>
      </w:pPr>
      <w:r>
        <w:rPr/>
        <w:t>«Вставай, лежебока! – рычал он, – тебя ждёт представитель Космоса!»</w:t>
      </w:r>
    </w:p>
    <w:p>
      <w:pPr>
        <w:pStyle w:val="TextBodyIndent"/>
        <w:ind w:left="567" w:firstLine="567"/>
        <w:rPr/>
      </w:pPr>
      <w:r>
        <w:rPr/>
        <w:t>Разбуженный таким окриком Астом приподнялся на постели.</w:t>
      </w:r>
    </w:p>
    <w:p>
      <w:pPr>
        <w:pStyle w:val="TextBodyIndent"/>
        <w:ind w:left="567" w:firstLine="567"/>
        <w:rPr/>
      </w:pPr>
      <w:r>
        <w:rPr/>
        <w:t>«Марш под воду! – процедила сквозь оскаленные зубы львиноподобная собака. – Но не в душ. А на берег. Быстро! Бегом марш!» – лаял пёс.</w:t>
      </w:r>
    </w:p>
    <w:p>
      <w:pPr>
        <w:pStyle w:val="TextBodyIndent"/>
        <w:ind w:left="567" w:firstLine="567"/>
        <w:rPr/>
      </w:pPr>
      <w:r>
        <w:rPr/>
        <w:t xml:space="preserve">Девушки в доме не было. </w:t>
      </w:r>
    </w:p>
    <w:p>
      <w:pPr>
        <w:pStyle w:val="TextBodyIndent"/>
        <w:ind w:left="567" w:firstLine="567"/>
        <w:rPr/>
      </w:pPr>
      <w:r>
        <w:rPr/>
        <w:t>Солнце только что встало, и его косые лучи освещали верхушки деревьев.</w:t>
      </w:r>
    </w:p>
    <w:p>
      <w:pPr>
        <w:pStyle w:val="TextBodyIndent"/>
        <w:ind w:left="567" w:firstLine="567"/>
        <w:rPr/>
      </w:pPr>
      <w:r>
        <w:rPr/>
        <w:t>Быстро совершив туалет, Астом побежал под гору на пляж «Чародейки».</w:t>
      </w:r>
    </w:p>
    <w:p>
      <w:pPr>
        <w:pStyle w:val="TextBodyIndent"/>
        <w:ind w:left="567" w:firstLine="567"/>
        <w:rPr/>
      </w:pPr>
      <w:r>
        <w:rPr/>
        <w:t>Пересекая кое-где полосы тумана, бегущий вспоминал вчерашний день.</w:t>
      </w:r>
    </w:p>
    <w:p>
      <w:pPr>
        <w:pStyle w:val="TextBodyIndent"/>
        <w:ind w:left="567" w:firstLine="567"/>
        <w:rPr/>
      </w:pPr>
      <w:r>
        <w:rPr/>
        <w:t>Вчерашний день был опорой для следующего, как нижняя ступенька – база для её надстройки. Так строится жизнь.</w:t>
      </w:r>
    </w:p>
    <w:p>
      <w:pPr>
        <w:pStyle w:val="TextBodyIndent"/>
        <w:ind w:left="567" w:firstLine="567"/>
        <w:rPr/>
      </w:pPr>
      <w:r>
        <w:rPr/>
        <w:t xml:space="preserve">До Финского залива было около километра. Воздух был необыкновенно чистым. </w:t>
      </w:r>
    </w:p>
    <w:p>
      <w:pPr>
        <w:pStyle w:val="TextBodyIndent"/>
        <w:ind w:left="567" w:firstLine="567"/>
        <w:rPr/>
      </w:pPr>
      <w:r>
        <w:rPr/>
        <w:t>Эта чистота промывала лёгкие, зрение, слух и другие органы чувств.</w:t>
      </w:r>
    </w:p>
    <w:p>
      <w:pPr>
        <w:pStyle w:val="TextBodyIndent"/>
        <w:ind w:left="567" w:firstLine="567"/>
        <w:rPr/>
      </w:pPr>
      <w:r>
        <w:rPr/>
        <w:t>Слух улавливал птиц, комаров, стрекоз, шелест каждой травинки.</w:t>
      </w:r>
    </w:p>
    <w:p>
      <w:pPr>
        <w:pStyle w:val="TextBodyIndent"/>
        <w:ind w:left="567" w:firstLine="567"/>
        <w:rPr/>
      </w:pPr>
      <w:r>
        <w:rPr/>
        <w:t>В этом шелесте звуков можно было различить все голоса Вселенной.</w:t>
      </w:r>
    </w:p>
    <w:p>
      <w:pPr>
        <w:pStyle w:val="TextBodyIndent"/>
        <w:ind w:left="567" w:firstLine="567"/>
        <w:rPr/>
      </w:pPr>
      <w:r>
        <w:rPr/>
        <w:t>И она отозвалась в его внутреннем слухе еле различимыми словами:</w:t>
      </w:r>
    </w:p>
    <w:p>
      <w:pPr>
        <w:pStyle w:val="Normal"/>
        <w:ind w:left="567" w:right="610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«Прошлого не существует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но выросло в деревья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но превратилось в землю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но прошло, и его нет в настоящем.</w:t>
      </w:r>
    </w:p>
    <w:p>
      <w:pPr>
        <w:pStyle w:val="Normal"/>
        <w:ind w:left="567" w:right="610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Будущего не существует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но ещё не сложилось.</w:t>
      </w:r>
    </w:p>
    <w:p>
      <w:pPr>
        <w:pStyle w:val="Normal"/>
        <w:ind w:left="567" w:right="610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тоящего не существует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но всё время проходит и изменяется каждый момент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Существует только иллюзия существования…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се пребывает в бесконечном моменте –  в вечном и повседневном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В этом миге и будущее, и настоящее, и прошлое свёрнуто одновременно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Ты живешь в своем прошлом, уже прожив своё будущее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Это пред-данность Космоса…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Бегущий просыпалс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Его ум пробуждался, сбрасывая сон прошлой жизни, прошлого Имени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 знал, что и новое имя его – не настоящее, это просто для обращени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Настоящее его Имя – в Космосе, и тот, кто знает его, – владеет его душой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Бегущий вспомнил миф об Осирисе, которого укусил скорпион. Правитель Египта умирал, и яд мог выйти обратно в руки целителя только при знании настоящего Имени больного. У Осириса было много частных имен, но Исида молила бога РА сообщить ей подлинное – целое имя, чтобы исцелить мужа. Когда РА произнес его, Эннеада – девятка богов космогонической системы – вскричала от ужас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колько имен у меня ненастоящих, – размышлял на бегу Астом, – столько и жизней на земле у меня было не настоящих – не стоящих ничего. Как сон. Неужели я, наконец, пробуждаюсь!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роснувшийся пересёк Приморское шоссе и побежал по аллее к залив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Эта аллея была посажена ещё финнами и состояла из трёх частей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ервая часть была еловая, вторая – сосновая, и третья – березова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юдей в это раннее время суток не был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быстро пробежал эти пятьсот метров и с разбегу ринулся в вод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алив в этих местах очень мелкий и каменистый, но Астом знал дорожку, которые выкопали на дне отдыхающие «Чародейки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Распугав маленьких рыбок, которые стремглав ринулись в разные стороны, Астом окунулся, и пошёл вглубь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 хорошо плавал и в прошлые дни, бывало, даже устраивал заплывы с друзьями на дальность. Однажды, помнится, он с Осиповым – другом по развлечениям – проплыл от Терийок до Келломяк, но, выйдя из воды, оба свалились от усталост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ода за ночь не успела остыть, и только зайдя поглубже, купальщик мог ощутить её свежест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Глубина оказалась временной, и, преодолев несколько отмелей, Астом попал на настоящую глубину. Он инстинктивно поплыл к далёкому плоскому камню, где он недавно «рыбачил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онечно, Даки ждала его именно там. Естественно она танцевала,– она не могла находиться в неподвижности. Такова природа дакин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Этот плоский железобетонный камень тоже когда был сооружён финнами для причала больших рыболовецких лодок, которые не могли подойти к берегу. Он был расположен в полутора километрах от береге и отсюда уже на плоскодонках рыбаки переправляли улов на берег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 настоящее время камень был полуразрушен бурями, но его плоскость на четверть метра выступала из воды и рыбаки иногда использовали его в своих целя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егодня он был оккупирован ларуной. Рыбаков не было видно даже на несколько километров.</w:t>
      </w:r>
    </w:p>
    <w:p>
      <w:pPr>
        <w:pStyle w:val="TextBodyIndent"/>
        <w:ind w:left="567" w:right="610" w:firstLine="567"/>
        <w:rPr/>
      </w:pPr>
      <w:r>
        <w:rPr>
          <w:i/>
        </w:rPr>
        <w:t>«Если бы Лев тебя не разбудил, ты бы так и спал?»</w:t>
      </w:r>
      <w:r>
        <w:rPr/>
        <w:t xml:space="preserve"> – спросила Даки, грациозно изгибаясь нагим тело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виновато улыбнулся, подтягиваясь на руках и залезая на камен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 снял плавки, скрутил их в руках, отжал и положил на край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том поймал Даки на одном из её поворотов и нежно поцеловал её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а обвила его шею руками, и, приникнув к его мокрому телу всей грудью, ответила ему страстным долгим поцелуем. Даки терлась об него танцующими движениями, и Астом почувствовал, как его лингам пришёл в напряжение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Я вижу, ты готов</w:t>
      </w:r>
      <w:r>
        <w:rPr>
          <w:sz w:val="24"/>
        </w:rPr>
        <w:t xml:space="preserve">, – сказала Даки, – </w:t>
      </w:r>
      <w:r>
        <w:rPr>
          <w:i/>
          <w:sz w:val="24"/>
        </w:rPr>
        <w:t>тогда садись, и не будем тратить времени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постелил на бетонный наждак свои плавки и сел на них, вытянув ноги и откинув руки для упора назад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аки приблизилась к нему и слегка присела, в танце вращая ягодицам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олебания её бедер опускались всё ниже. Астом на уровне глаз видел её раскрывшуюся раковину, и возбуждение у него увеличилось.</w:t>
      </w:r>
    </w:p>
    <w:p>
      <w:pPr>
        <w:pStyle w:val="Heading2"/>
        <w:ind w:left="567" w:right="610" w:firstLine="567"/>
        <w:jc w:val="both"/>
        <w:rPr/>
      </w:pPr>
      <w:r>
        <w:rPr/>
        <w:t>Вращая ягодицами в танце, Даки опускалась все ниже и ниже, и, слегка касаясь щелью розовой раковины его заветного места, внимательно следила за выражением его глаз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Убедившись, что в них вместо страсти засверкала любовь, Даки аккуратно погрузилась в этот океан чувств и продолжала свой ягодичный танец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Выпрямляйся в лотос, пожалуйста!»</w:t>
      </w:r>
      <w:r>
        <w:rPr>
          <w:sz w:val="24"/>
        </w:rPr>
        <w:t xml:space="preserve"> – напомнила лару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Астом медленно согнул сначала одну ногу, потом другую, и подсунул свои бёдра ей под ягодицы. Даки привстала, помогая ему, потом снова села в плотный контакт, как это положено в соитии Яб и Юм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вспомнил всё инструкции, полученные им на этом месте на живом примере, и стал поднимать напряжение, как этого требовали правила подготовки к взлёт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 слышал, как зажужжали включаемые блоки, и когда зажглась «аджна», его внутренняя кабина черепа озарилась космическим свето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следней включилась «сахасрара», но запускать её лопасти было еще ран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прочитал предвзлётную «молитву» о готовности, и Даки эхом повторяла его мантр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амкнув цепь тока в их телесном соединении, Астом вновь поднял энергию до макушки головы, и запустил лопасти Времен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д ними раскрылась мягкая, чудесно пахнущая, тарелка лотос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Жёсткость камня перестала ощущаться, и они слегка приподнялись над ни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том, включив энергию на полную мощность, Ас рывком поднял тарелку над заливом, и стал набирать высот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i/>
          <w:sz w:val="24"/>
        </w:rPr>
        <w:t>«Не забудь надеть ремни безопасности!</w:t>
      </w:r>
      <w:r>
        <w:rPr>
          <w:sz w:val="24"/>
        </w:rPr>
        <w:t xml:space="preserve"> – напомнила курсанту ларуна. – </w:t>
      </w:r>
      <w:r>
        <w:rPr>
          <w:i/>
          <w:sz w:val="24"/>
        </w:rPr>
        <w:t>Иначе я сейчас заставлю тебя спустить-СЯ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звини, инструктор, забылся!» – ответил Том, сглатывая слюну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Забыл себя?</w:t>
      </w:r>
      <w:r>
        <w:rPr>
          <w:sz w:val="24"/>
        </w:rPr>
        <w:t xml:space="preserve"> – переспросила ларуна. – </w:t>
      </w:r>
      <w:r>
        <w:rPr>
          <w:i/>
          <w:sz w:val="24"/>
        </w:rPr>
        <w:t xml:space="preserve">Я понимаю, когда люди, увлеченные сексом, забывают себя, сливаясь с любимой в половом акте. Но ты сейчас – не человек! </w:t>
      </w:r>
      <w:r>
        <w:rPr>
          <w:sz w:val="24"/>
        </w:rPr>
        <w:t xml:space="preserve">– укоризненно сказала ларуна. 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Это происходит не только в сексе, – сказал Ас, делая виражи над Кронштадтом – Человек, увлеченный любимой работой, тоже </w:t>
      </w:r>
      <w:r>
        <w:rPr>
          <w:b/>
          <w:i/>
          <w:sz w:val="24"/>
        </w:rPr>
        <w:t>забывает себя</w:t>
      </w:r>
      <w:r>
        <w:rPr>
          <w:sz w:val="24"/>
        </w:rPr>
        <w:t>, сливаясь с ней в одно целое – оправдывался Ас, снижаясь над закрытым городом. – А для меня это любимое занятие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В твоей тантрической практике</w:t>
      </w:r>
      <w:r>
        <w:rPr>
          <w:sz w:val="24"/>
        </w:rPr>
        <w:t xml:space="preserve">, – изгибаясь на вираже, продолжала она, – </w:t>
      </w:r>
      <w:r>
        <w:rPr>
          <w:i/>
          <w:sz w:val="24"/>
        </w:rPr>
        <w:t>ты не должен забываться занятием, но ты должен забыть себя, сливаясь с Духом, который существует в твоем дыхании до того, как ты испустишь дух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Соединяясь с Духом, мы становимся Им Самим, и забываем себя и все связанные с собой заботы, самоуверенность, ощущение собственной значимости и прочие иллюзии. Мы освобождаемся от заблуждений ума, и он становится чистым и ясным, способным к постижению Духа. Ясно?»</w:t>
      </w:r>
      <w:r>
        <w:rPr>
          <w:sz w:val="24"/>
        </w:rPr>
        <w:t xml:space="preserve"> – спросила ларуна, заглядывая в глаза курсант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Да! – ответил курсант, наклоняясь к её приборам, полушариями выделяющимися на грудном пульте. – Я постараюсь слиться с твоим космическим духом – иначе не мыслю!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Я могу добавить,</w:t>
      </w:r>
      <w:r>
        <w:rPr>
          <w:sz w:val="24"/>
        </w:rPr>
        <w:t xml:space="preserve"> – сказала ларуна, – </w:t>
      </w:r>
      <w:r>
        <w:rPr>
          <w:i/>
          <w:sz w:val="24"/>
        </w:rPr>
        <w:t xml:space="preserve">что в поисках жизненных ценностей и основы своего существования вы думаете только о таких предметах, которые лежат </w:t>
      </w:r>
      <w:r>
        <w:rPr>
          <w:b/>
          <w:i/>
          <w:sz w:val="24"/>
        </w:rPr>
        <w:t>вне вас самих</w:t>
      </w:r>
      <w:r>
        <w:rPr>
          <w:i/>
          <w:sz w:val="24"/>
        </w:rPr>
        <w:t xml:space="preserve">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Ваша жизнь остается неумиротворенной потому, что вы все еще продолжаете </w:t>
      </w:r>
      <w:r>
        <w:rPr>
          <w:b/>
          <w:i/>
          <w:sz w:val="24"/>
        </w:rPr>
        <w:t>жить вне самих себя.</w:t>
      </w:r>
      <w:r>
        <w:rPr>
          <w:i/>
          <w:sz w:val="24"/>
        </w:rPr>
        <w:t xml:space="preserve"> </w:t>
      </w:r>
    </w:p>
    <w:p>
      <w:pPr>
        <w:pStyle w:val="Style13"/>
        <w:rPr/>
      </w:pPr>
      <w:r>
        <w:rPr/>
        <w:t xml:space="preserve">Проблема заключается в том, что люди считают свое «Я» чем-то определенно отличным от внешнего мира, что это «Я» существует в противостоянии другим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Таким образом, люди  </w:t>
      </w:r>
      <w:r>
        <w:rPr>
          <w:b/>
          <w:i/>
          <w:sz w:val="24"/>
        </w:rPr>
        <w:t>теряют  истинное «Я».</w:t>
      </w:r>
    </w:p>
    <w:p>
      <w:pPr>
        <w:pStyle w:val="Normal"/>
        <w:ind w:left="567" w:right="610" w:firstLine="567"/>
        <w:jc w:val="both"/>
        <w:rPr>
          <w:b/>
          <w:b/>
          <w:sz w:val="24"/>
        </w:rPr>
      </w:pPr>
      <w:r>
        <w:rPr>
          <w:sz w:val="24"/>
        </w:rPr>
        <w:t>Ас внимательно выслушал её замечание и ответил, обняв её одной рукой:</w:t>
      </w:r>
    </w:p>
    <w:p>
      <w:pPr>
        <w:pStyle w:val="TextBodyIndent"/>
        <w:ind w:left="567" w:right="610" w:firstLine="567"/>
        <w:rPr/>
      </w:pPr>
      <w:r>
        <w:rPr/>
        <w:t xml:space="preserve">«Мы думаем о вещах, которых не имеем. Даже о времени мы думаем, как о чем-то таком, что течет из прошлого через настоящее в будущее. </w:t>
      </w:r>
    </w:p>
    <w:p>
      <w:pPr>
        <w:pStyle w:val="TextBodyIndent"/>
        <w:ind w:left="567" w:right="610" w:firstLine="567"/>
        <w:rPr/>
      </w:pPr>
      <w:r>
        <w:rPr/>
        <w:t xml:space="preserve">Мы уверены в том, что живем внутри этого течения времени. </w:t>
      </w:r>
    </w:p>
    <w:p>
      <w:pPr>
        <w:pStyle w:val="TextBodyIndent"/>
        <w:ind w:left="567" w:right="610" w:firstLine="567"/>
        <w:rPr/>
      </w:pPr>
      <w:r>
        <w:rPr/>
        <w:t>Однако прошлого мы уже не имеем, равно, как и будущего. То, что мы имеем – так это только этот единственный момент настоящего. Как прошлое, так и будущее – суть не что иное, как мысли, появляющиеся в нашем уме и возникающие в этот миг настоящего».</w:t>
      </w:r>
    </w:p>
    <w:p>
      <w:pPr>
        <w:pStyle w:val="TextBodyIndent"/>
        <w:ind w:left="567" w:right="610" w:firstLine="567"/>
        <w:rPr/>
      </w:pPr>
      <w:r>
        <w:rPr>
          <w:i/>
        </w:rPr>
        <w:t>«Откуда ты это знаешь?»</w:t>
      </w:r>
      <w:r>
        <w:rPr/>
        <w:t xml:space="preserve"> – удивленно спросила ларуна, приподнимаясь на ступнях и вновь садясь на заветное мест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Трава нашептала по дороге» – улыбнулся Ас, кружась над Кронштадским собором. – Помоги мне найти траверс в атмосфере Времени?» – попросил он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Ты должен знать, что лопасти времени имеют, кроме известных параметров, ещё и неизвестные</w:t>
      </w:r>
      <w:r>
        <w:rPr>
          <w:sz w:val="24"/>
        </w:rPr>
        <w:t xml:space="preserve">, – объяснила ларуна, – </w:t>
      </w:r>
      <w:r>
        <w:rPr>
          <w:i/>
          <w:sz w:val="24"/>
        </w:rPr>
        <w:t xml:space="preserve">например, если известное нам Время обращения планеты вокруг её оси является основным эталоном его измерения, то эти – параметры относятся к сфере </w:t>
      </w:r>
      <w:r>
        <w:rPr>
          <w:b/>
          <w:i/>
          <w:sz w:val="24"/>
        </w:rPr>
        <w:t>внутреннего</w:t>
      </w:r>
      <w:r>
        <w:rPr>
          <w:i/>
          <w:sz w:val="24"/>
        </w:rPr>
        <w:t xml:space="preserve"> времени.</w:t>
      </w:r>
    </w:p>
    <w:p>
      <w:pPr>
        <w:pStyle w:val="Heading4"/>
        <w:ind w:left="567" w:right="610" w:firstLine="567"/>
        <w:jc w:val="both"/>
        <w:rPr>
          <w:i/>
          <w:i/>
        </w:rPr>
      </w:pPr>
      <w:r>
        <w:rPr>
          <w:i/>
        </w:rPr>
        <w:t>Естественно, что внутренняя сторона сферы Времени, как и любого другого предмета,  не может существовать без её внешней стороны».</w:t>
      </w:r>
    </w:p>
    <w:p>
      <w:pPr>
        <w:pStyle w:val="Heading4"/>
        <w:ind w:left="567" w:right="610" w:firstLine="567"/>
        <w:jc w:val="both"/>
        <w:rPr/>
      </w:pPr>
      <w:r>
        <w:rPr/>
        <w:t>«Да, это я помню ещё из прошлых инкарнаций, – перебил её Ас, – внешняя сторона определяется Частотой вращения планеты  и называется уже не Временем, а Собственной Космической Частотой!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Правильно!</w:t>
      </w:r>
      <w:r>
        <w:rPr>
          <w:sz w:val="24"/>
        </w:rPr>
        <w:t xml:space="preserve"> – похвалила его ларуна, откидываясь назад всем телом, – </w:t>
      </w:r>
      <w:r>
        <w:rPr>
          <w:i/>
          <w:sz w:val="24"/>
        </w:rPr>
        <w:t>я об этом и не хотела говорить!»</w:t>
      </w:r>
    </w:p>
    <w:p>
      <w:pPr>
        <w:pStyle w:val="Normal"/>
        <w:ind w:left="567" w:right="610" w:firstLine="567"/>
        <w:rPr>
          <w:sz w:val="24"/>
        </w:rPr>
      </w:pPr>
      <w:r>
        <w:rPr>
          <w:sz w:val="24"/>
        </w:rPr>
        <w:t>«Прости, о чём же ты хотела сказать?» – сказал курсант, наклоняясь к ней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Не забывайся!</w:t>
      </w:r>
      <w:r>
        <w:rPr>
          <w:sz w:val="24"/>
        </w:rPr>
        <w:t xml:space="preserve"> – одёрнула его инструктор. – </w:t>
      </w:r>
      <w:r>
        <w:rPr>
          <w:i/>
          <w:sz w:val="24"/>
        </w:rPr>
        <w:t>Выпрямись! Я хотела сказать</w:t>
      </w:r>
      <w:r>
        <w:rPr>
          <w:sz w:val="24"/>
        </w:rPr>
        <w:t xml:space="preserve"> – продолжала она, когда его аппарат выпрямился, – </w:t>
      </w:r>
      <w:r>
        <w:rPr>
          <w:i/>
          <w:sz w:val="24"/>
        </w:rPr>
        <w:t>что, определяя характеристики Времени, надо иметь в виду, что Время неоднородно на Земле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Время способно сжиматься и растягиваться.</w:t>
      </w:r>
    </w:p>
    <w:p>
      <w:pPr>
        <w:pStyle w:val="Style13"/>
        <w:rPr/>
      </w:pPr>
      <w:r>
        <w:rPr/>
        <w:t xml:space="preserve"> </w:t>
      </w:r>
      <w:r>
        <w:rPr/>
        <w:t xml:space="preserve">Время способно завихряться, разветвляться, сворачиваться в рулон, в тор и другие геометрические фигуры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Время, которое способно принимать разные геометрические формы, может принять образ Бога, Богоматери, Человека, Ларуны, Кентавра и других фантастических существ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Поскольку Время – это процесс, в котором разворачивается действие, то и процесс мышления зависит от Времени»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>«Потрясающе – удивился Ас – выходит, все мы – дети Времени? И мысли наши – тоже сперматозоиды, зависящие от Времени?»</w:t>
      </w:r>
      <w:r>
        <w:rPr>
          <w:i/>
          <w:sz w:val="24"/>
        </w:rPr>
        <w:t xml:space="preserve">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Да, и эта зависимость пропорциональна </w:t>
      </w:r>
      <w:r>
        <w:rPr>
          <w:b/>
          <w:i/>
          <w:sz w:val="24"/>
        </w:rPr>
        <w:t>блокам</w:t>
      </w:r>
      <w:r>
        <w:rPr>
          <w:i/>
          <w:sz w:val="24"/>
        </w:rPr>
        <w:t xml:space="preserve"> Времени, которые реализуются в </w:t>
      </w:r>
      <w:r>
        <w:rPr>
          <w:b/>
          <w:i/>
          <w:sz w:val="24"/>
        </w:rPr>
        <w:t>блокировании</w:t>
      </w:r>
      <w:r>
        <w:rPr>
          <w:i/>
          <w:sz w:val="24"/>
        </w:rPr>
        <w:t xml:space="preserve"> мыслей. Она пропорциональна </w:t>
      </w:r>
      <w:r>
        <w:rPr>
          <w:b/>
          <w:i/>
          <w:sz w:val="24"/>
        </w:rPr>
        <w:t>ветвям</w:t>
      </w:r>
      <w:r>
        <w:rPr>
          <w:i/>
          <w:sz w:val="24"/>
        </w:rPr>
        <w:t xml:space="preserve"> Времени, которые реализуются в </w:t>
      </w:r>
      <w:r>
        <w:rPr>
          <w:b/>
          <w:i/>
          <w:sz w:val="24"/>
        </w:rPr>
        <w:t>разветвлении</w:t>
      </w:r>
      <w:r>
        <w:rPr>
          <w:i/>
          <w:sz w:val="24"/>
        </w:rPr>
        <w:t xml:space="preserve"> мысли. Она пропорциональна </w:t>
      </w:r>
      <w:r>
        <w:rPr>
          <w:b/>
          <w:i/>
          <w:sz w:val="24"/>
        </w:rPr>
        <w:t>идеалам</w:t>
      </w:r>
      <w:r>
        <w:rPr>
          <w:i/>
          <w:sz w:val="24"/>
        </w:rPr>
        <w:t xml:space="preserve"> Времени, которые реализуются в </w:t>
      </w:r>
      <w:r>
        <w:rPr>
          <w:b/>
          <w:i/>
          <w:sz w:val="24"/>
        </w:rPr>
        <w:t>идеях</w:t>
      </w:r>
      <w:r>
        <w:rPr>
          <w:i/>
          <w:sz w:val="24"/>
        </w:rPr>
        <w:t xml:space="preserve"> мышления»</w:t>
      </w:r>
      <w:r>
        <w:rPr>
          <w:sz w:val="24"/>
        </w:rPr>
        <w:t xml:space="preserve"> – ответила инструктор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Ага, понимаю», – сказал курсант, перенося внимание с лопастей времени, с которыми он никак не мог справиться, на свои мысли, которых Время должно было </w:t>
      </w:r>
      <w:r>
        <w:rPr>
          <w:i/>
          <w:sz w:val="24"/>
        </w:rPr>
        <w:t>любить</w:t>
      </w:r>
      <w:r>
        <w:rPr>
          <w:sz w:val="24"/>
        </w:rPr>
        <w:t xml:space="preserve">, как детей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И поразмыслив, немного он продолжал: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Время сохраняет идеи целыми и невредимыми в вечности. Оно и делает процесс мышления целым и неразделимым. И оно, в то же время, создает постоянную блокаду мыслям, несовместимым с известным временем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ными словами, ни одно открытие не может быть сделано не во время»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Правильно!</w:t>
      </w:r>
      <w:r>
        <w:rPr>
          <w:sz w:val="24"/>
        </w:rPr>
        <w:t xml:space="preserve"> – одобрила его мысли ларуна. – </w:t>
      </w:r>
      <w:r>
        <w:rPr>
          <w:i/>
          <w:sz w:val="24"/>
        </w:rPr>
        <w:t>А поскольку ты еще новичок, то маршрут сегодня выбираю я!</w:t>
      </w:r>
      <w:r>
        <w:rPr>
          <w:sz w:val="24"/>
        </w:rPr>
        <w:t xml:space="preserve"> – сказала Даки, и взяла управление на себ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Она лихо скользила по кочкам времени, и, увеличив напряжение в сети, вжалась от гравитационного ускорения в чресла и, застопорила на границе с ультракосмосом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Проверив психическую устойчивость Астома, Даки продолжала: </w:t>
      </w:r>
    </w:p>
    <w:p>
      <w:pPr>
        <w:pStyle w:val="Style13"/>
        <w:rPr/>
      </w:pPr>
      <w:r>
        <w:rPr/>
        <w:t>«После открытия второго источника информации в твоём Сознании, Ас, у тебя появилась возможность получить нетрадиционные сведения об ультракосмосе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Я прошу тебя, Даки, разрешить мне задавать вопросы. Ведь мы же не на Земле, где я должен все вопросы решать сам?» – обратился к инструктору Асто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i/>
          <w:sz w:val="24"/>
        </w:rPr>
        <w:t>«Хорошо!</w:t>
      </w:r>
      <w:r>
        <w:rPr>
          <w:sz w:val="24"/>
        </w:rPr>
        <w:t xml:space="preserve"> – согласилась Даки, включая свою лалиту. – </w:t>
      </w:r>
      <w:r>
        <w:rPr>
          <w:i/>
          <w:sz w:val="24"/>
        </w:rPr>
        <w:t>Я снимаю «вето» на твои вопросы на то время, когда мы парим в золотистых облаках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Астом выпрямился на лотосовой подушке и осмотрелся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воими новыми глазами он видел богов и богинь, сидящих на облаках почти так же, как их рисовал Рафаэль и другие художник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Все они были заняты в разных актах любви, которые были показаны ему в предыдущих картина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прислушался и услышал голос одного из них, держащего в объятьях сладострастную богиню. Она копировала одну из поз «Кама Сутры» и упивалась чувственными наслаждениями. Из её сосков летели серебряные брызги, которые падали в атмосферу и слоились в серебристые облака. Бог, накаленный до предела, отвлекал её внимание словами: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«Оборачивается под нами Земля и обороты Её импульсом в нас выдаются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даёт себя Планета, как Сердце, своё Тело Века оживляя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живляя себя в Целом, и Человек любой оживляется.</w:t>
      </w:r>
    </w:p>
    <w:p>
      <w:pPr>
        <w:pStyle w:val="Normal"/>
        <w:ind w:left="567" w:right="610" w:firstLine="567"/>
        <w:jc w:val="right"/>
        <w:rPr/>
      </w:pPr>
      <w:r>
        <w:rPr>
          <w:rFonts w:cs="Tahoma" w:ascii="Tahoma" w:hAnsi="Tahoma"/>
          <w:i/>
        </w:rPr>
        <w:t>Любой – значит л</w:t>
      </w:r>
      <w:r>
        <w:rPr>
          <w:rFonts w:cs="Tahoma" w:ascii="Tahoma" w:hAnsi="Tahoma"/>
          <w:b/>
          <w:i/>
          <w:u w:val="single"/>
        </w:rPr>
        <w:t>ю</w:t>
      </w:r>
      <w:r>
        <w:rPr>
          <w:rFonts w:cs="Tahoma" w:ascii="Tahoma" w:hAnsi="Tahoma"/>
          <w:i/>
        </w:rPr>
        <w:t>бый, а любимые любовью наполняются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Наполнением её кровным люди в её Сердце являются. 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Являясь в Свете Любви, люди входят в мир её Сердца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ходя, словно кровяные тельца, они условно и выходят из Сердца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ровяные тельца в большинстве все красные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расное – значит красивое, и красивым становится тело людей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Люди, как все «Я» – кровны, но во всеЯ Полноте они – бескровны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лнота не имеет собственного крова и покров тела не нужен душе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уши наполняются из целого сердечного импульса Любви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Любовь всегда Цела, а потому и невредима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евредимое Само – не вредит и другим, наоборот – исцеляет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целяет целой полнотой Любви, но без всякой цели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Цели существуют только у людей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Люди ослепляются целью и не видят Целого – как входят они в кровь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кровь Матери входя, они обновляют её кровные тельца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ельца обновляют систему и насыщают Сердце Земли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 Сердце Земли пульсирует в Космосе, обозначая Невидимое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евидима в Космосе Целая Мать Богородица, невидима из-за видимого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-видимому, Мать насыщается любовью людей и отдаёт им свой кровъ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ровь людей наполнена её любовью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А люди, наполняясь кровью, насыщают её Сердце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ердце её насыщает любого, как любимому отдает свою энергию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Любимые любят любимых и теряют божественную энергию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Энергию теряя, тельца выходят из сердца обессиленными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бессиленные не умирают, а сливаются с Телом Века неразделимо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еразделимые вращаются совместно с ритмом Сердечного пульса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ульс сердечный наполняет души любовью снова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 с новым телом возвращаются души к любимому сердцу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Любимое сердце сохраняет всех, ощущая их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щущения чувствам присущи, а сущее – выше чувств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Чувствами люди наполняются и Планета полнеет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лнеет и пульс её,  наполняя и реки весной и чувства людей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Люди обременяют её Сердце, и она знает о своей беременности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Беременность её временна и всегда находит выход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Выход всегда изнутри – наружу в космическое пространство. 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пространстве обновляются души но не уходят из Сердца, ведь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ь, если кровь уйдёт из Сердца, то Сердце Матери опустеет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усть Целыми и Невредимыми будут все «я».</w:t>
      </w:r>
    </w:p>
    <w:p>
      <w:pPr>
        <w:pStyle w:val="Normal"/>
        <w:ind w:left="567" w:right="610" w:firstLine="567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се «я» пусть пребудут во ВсеЯ  Руси, которую мы сохраняем…»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Я чувствую, ты заслушался </w:t>
      </w:r>
      <w:r>
        <w:rPr>
          <w:b/>
          <w:i/>
          <w:sz w:val="24"/>
        </w:rPr>
        <w:t>стратагемами любви</w:t>
      </w:r>
      <w:r>
        <w:rPr>
          <w:i/>
          <w:sz w:val="24"/>
        </w:rPr>
        <w:t xml:space="preserve"> от богов!</w:t>
      </w:r>
      <w:r>
        <w:rPr>
          <w:sz w:val="24"/>
        </w:rPr>
        <w:t xml:space="preserve"> – вернула его внимание к себе Ларуна.  – </w:t>
      </w:r>
      <w:r>
        <w:rPr>
          <w:i/>
          <w:sz w:val="24"/>
        </w:rPr>
        <w:t>Они и людей с ума сводят, но люди от любви кончают,</w:t>
      </w:r>
      <w:r>
        <w:rPr>
          <w:sz w:val="24"/>
        </w:rPr>
        <w:t xml:space="preserve"> – она запнулась, – </w:t>
      </w:r>
      <w:r>
        <w:rPr>
          <w:i/>
          <w:sz w:val="24"/>
        </w:rPr>
        <w:t>с собой, и боги не могут им помешать. Любовь сильнее их, вон, смотри, прекрасная богиня не может вырваться из сетей любовных наслаждения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адеюсь, мы не будем здесь задерживаться, – попросил Ас. – Поэмы их чаруют, но нам нельзя поддаваться божественным чарам, не так ли. Давай выходить из сферы их влияния, милая Даки!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Да, любимый!»</w:t>
      </w:r>
      <w:r>
        <w:rPr>
          <w:sz w:val="24"/>
        </w:rPr>
        <w:t xml:space="preserve"> – согласилась Даки и изменила траверс своего танца на противоположный. Но и в этом траверсе её лалита была неподражаемой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Вчера ты показала мне общую картину ультракосмоса, – сказал Астом,  который населяют окружающие сферы сознания. Прежде, чем нарушить их покой, я бы хотел знать, чем отличается обычный космос от ультра космоса?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Смотри!</w:t>
      </w:r>
      <w:r>
        <w:rPr>
          <w:sz w:val="24"/>
        </w:rPr>
        <w:t xml:space="preserve"> – сказала ларуна, делая сверхзвуковой летающий бросок их тел из светлой стороны планеты в тёмную. И плавно подняв руки от груди над головой, пояснила: – </w:t>
      </w:r>
      <w:r>
        <w:rPr>
          <w:i/>
          <w:sz w:val="24"/>
        </w:rPr>
        <w:t xml:space="preserve">Космос астрономический существует </w:t>
      </w:r>
      <w:r>
        <w:rPr>
          <w:b/>
          <w:i/>
          <w:sz w:val="24"/>
        </w:rPr>
        <w:t>только в Бытии</w:t>
      </w:r>
      <w:r>
        <w:rPr>
          <w:i/>
          <w:sz w:val="24"/>
        </w:rPr>
        <w:t>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i/>
          <w:sz w:val="24"/>
        </w:rPr>
        <w:t>Когда человеческое существо покидает этот мир и уходит в Небытие, то и пространственный космос исчезает, а гандхарва оказывается в  ультракосмосе. Пространственный космос окружает лишь смертных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Ты хочешь сказать, что мы можем переходить из космоса в ультракосмос, не умирая?» – заерзал на своём сиденье Астом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Разумеется,</w:t>
      </w:r>
      <w:r>
        <w:rPr>
          <w:sz w:val="24"/>
        </w:rPr>
        <w:t xml:space="preserve"> – почти прошептала ему на ухо ларуна, </w:t>
      </w:r>
      <w:r>
        <w:rPr>
          <w:i/>
          <w:sz w:val="24"/>
        </w:rPr>
        <w:t>– ведь смерть это просто переход из одного состояния психического сознания – в другое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Правильно ли я понимаю, что проникнуть в ультракосмос, например, в сферы богов, которые ты мне вчера показала на схеме, можно путём психической технике сосредоточения?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Как длинно ты говоришь!</w:t>
      </w:r>
      <w:r>
        <w:rPr>
          <w:sz w:val="24"/>
        </w:rPr>
        <w:t xml:space="preserve"> – засмеялась ларуна. – </w:t>
      </w:r>
      <w:r>
        <w:rPr>
          <w:i/>
          <w:sz w:val="24"/>
        </w:rPr>
        <w:t>Знающий употребляет слово «дхьяна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Ладно, – согласился Астом, двигая ягодицами, отчего их «тарелка» стала выводить фигуры, подобные падающему с дерева листу. – Пусть так. Значит путём дхьян можно попасть в ультракосмос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i/>
          <w:sz w:val="24"/>
        </w:rPr>
        <w:t>«Да. Но тело на это время становится безжизненным. Практикующий его надёжно прячет</w:t>
      </w:r>
      <w:r>
        <w:rPr>
          <w:sz w:val="24"/>
        </w:rPr>
        <w:t xml:space="preserve">, – ответила ларуна. – </w:t>
      </w:r>
      <w:r>
        <w:rPr>
          <w:i/>
          <w:sz w:val="24"/>
        </w:rPr>
        <w:t>Выровняй свой аппарат сейчас же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Что ты имеешь в виду под словом «аппарат»?» – засмеялся Астом. – Тот, на котором ты сидишь – стоит на своем уровне нормально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днако, посмотрев вниз, Астом выровнял свою спину и сел прямо, как скала. Через некоторое время он вновь вернулся к прежней тем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Как можно было бы нашим школьникам объяснить связь разных космосов?» – спросил курсант тантрической академии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Если ты готов получить краткий урок для того, чтобы потом передать эти сведения людям, то настройся на второй источник информации в твоём сознании</w:t>
      </w:r>
      <w:r>
        <w:rPr>
          <w:sz w:val="24"/>
        </w:rPr>
        <w:t xml:space="preserve">, – сказала ларуна. – </w:t>
      </w:r>
      <w:r>
        <w:rPr>
          <w:i/>
          <w:sz w:val="24"/>
        </w:rPr>
        <w:t>Я хоть и представитель Космоса, но лучше познакомиться с текстом без переводчика. А я пока возьму управление полётом на себя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Курсант поймал внутренним слухом особо тонкий писк в своей голове, мысленно задал вопрос АКАША и стал слушать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пустя несколько мгновений в его слуховых улитках раздался мелодичный женский голос:</w:t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i/>
        </w:rPr>
        <w:t xml:space="preserve">«Астрономический Космос  представляет собой  </w:t>
      </w:r>
      <w:r>
        <w:rPr>
          <w:rFonts w:cs="Tahoma" w:ascii="Tahoma" w:hAnsi="Tahoma"/>
          <w:b/>
          <w:i/>
        </w:rPr>
        <w:t xml:space="preserve">объём </w:t>
      </w:r>
      <w:r>
        <w:rPr>
          <w:rFonts w:cs="Tahoma" w:ascii="Tahoma" w:hAnsi="Tahoma"/>
          <w:i/>
        </w:rPr>
        <w:t>Пространства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бъём всегда находится в пределах трёх измерений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 другой стороны, Пространство неизбежно связано со Временем, ибо если для кого-то есть Время, то есть и Пространство в нем.  И, наоборот, если есть Пространство, то в нем всегда существует Время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ремя всегда движется, и процесс движения занимает необходимую  Сферу Пространства.</w:t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i/>
        </w:rPr>
        <w:t xml:space="preserve">Поскольку Время не может остановиться, постольку Сфера Пространства </w:t>
      </w:r>
      <w:r>
        <w:rPr>
          <w:rFonts w:cs="Tahoma" w:ascii="Tahoma" w:hAnsi="Tahoma"/>
          <w:b/>
          <w:i/>
        </w:rPr>
        <w:t>существует</w:t>
      </w:r>
      <w:r>
        <w:rPr>
          <w:rFonts w:cs="Tahoma" w:ascii="Tahoma" w:hAnsi="Tahoma"/>
          <w:i/>
        </w:rPr>
        <w:t xml:space="preserve"> в Бытии.</w:t>
      </w:r>
    </w:p>
    <w:p>
      <w:pPr>
        <w:pStyle w:val="Normal"/>
        <w:ind w:left="567" w:right="610" w:firstLine="567"/>
        <w:jc w:val="both"/>
        <w:rPr>
          <w:i/>
          <w:i/>
        </w:rPr>
      </w:pPr>
      <w:r>
        <w:rPr>
          <w:rFonts w:cs="Tahoma" w:ascii="Tahoma" w:hAnsi="Tahoma"/>
          <w:i/>
        </w:rPr>
        <w:t>Движение – это  жизнь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Жизнь – это Бытие* в движении. Быть подвижным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Смерть – это Небытие, неподвижность. 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о время движения по жизни человек доходит до установленного предела  и переходит в Небытие.</w:t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i/>
        </w:rPr>
        <w:t xml:space="preserve">Человеческое сознание, </w:t>
      </w:r>
      <w:r>
        <w:rPr>
          <w:rFonts w:cs="Tahoma" w:ascii="Tahoma" w:hAnsi="Tahoma"/>
          <w:b/>
          <w:i/>
        </w:rPr>
        <w:t xml:space="preserve">вышедшее за пределы </w:t>
      </w:r>
      <w:r>
        <w:rPr>
          <w:rFonts w:cs="Tahoma" w:ascii="Tahoma" w:hAnsi="Tahoma"/>
          <w:i/>
        </w:rPr>
        <w:t xml:space="preserve">своей Сферы Бытия, </w:t>
      </w:r>
      <w:r>
        <w:rPr>
          <w:rFonts w:cs="Tahoma" w:ascii="Tahoma" w:hAnsi="Tahoma"/>
          <w:b/>
          <w:i/>
        </w:rPr>
        <w:t>расширяет свои пределы</w:t>
      </w:r>
      <w:r>
        <w:rPr>
          <w:rFonts w:cs="Tahoma" w:ascii="Tahoma" w:hAnsi="Tahoma"/>
          <w:i/>
        </w:rPr>
        <w:t xml:space="preserve"> и открывает новые возможности в Небытии»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Ну, как усваивается?»</w:t>
      </w:r>
      <w:r>
        <w:rPr>
          <w:sz w:val="24"/>
        </w:rPr>
        <w:t xml:space="preserve"> – спросила, толкая его локтём,  инструктор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Подожди, не мешай слушать!» – обрезал ларуну студент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«Когда некто, оказывается за пределами Бытия, то его сознание также оказывается за пределами трёх измерений, объемов, форм, весов, и прочих эталонов и ценностей. 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а пределами трех не существует ни четвертого, ни пятого «измерения». 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Если                       то</w:t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i/>
        </w:rPr>
        <w:t>В к</w:t>
      </w:r>
      <w:r>
        <w:rPr>
          <w:rFonts w:cs="Tahoma" w:ascii="Tahoma" w:hAnsi="Tahoma"/>
          <w:b/>
          <w:i/>
        </w:rPr>
        <w:t>осм</w:t>
      </w:r>
      <w:r>
        <w:rPr>
          <w:rFonts w:cs="Tahoma" w:ascii="Tahoma" w:hAnsi="Tahoma"/>
          <w:i/>
        </w:rPr>
        <w:t>осе                в ультрак</w:t>
      </w:r>
      <w:r>
        <w:rPr>
          <w:rFonts w:cs="Tahoma" w:ascii="Tahoma" w:hAnsi="Tahoma"/>
          <w:b/>
          <w:i/>
        </w:rPr>
        <w:t>осм</w:t>
      </w:r>
      <w:r>
        <w:rPr>
          <w:rFonts w:cs="Tahoma" w:ascii="Tahoma" w:hAnsi="Tahoma"/>
          <w:i/>
        </w:rPr>
        <w:t>осе</w:t>
      </w:r>
    </w:p>
    <w:p>
      <w:pPr>
        <w:pStyle w:val="Normal"/>
        <w:ind w:left="567" w:right="610" w:firstLine="567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b/>
          <w:i/>
        </w:rPr>
        <w:t>сущ</w:t>
      </w:r>
      <w:r>
        <w:rPr>
          <w:rFonts w:cs="Tahoma" w:ascii="Tahoma" w:hAnsi="Tahoma"/>
          <w:i/>
        </w:rPr>
        <w:t>ествуют             о</w:t>
      </w:r>
      <w:r>
        <w:rPr>
          <w:rFonts w:cs="Tahoma" w:ascii="Tahoma" w:hAnsi="Tahoma"/>
          <w:b/>
          <w:i/>
        </w:rPr>
        <w:t>сущ</w:t>
      </w:r>
      <w:r>
        <w:rPr>
          <w:rFonts w:cs="Tahoma" w:ascii="Tahoma" w:hAnsi="Tahoma"/>
          <w:i/>
        </w:rPr>
        <w:t>ествляются</w:t>
      </w:r>
    </w:p>
    <w:p>
      <w:pPr>
        <w:pStyle w:val="Normal"/>
        <w:ind w:left="567" w:right="610" w:firstLine="567"/>
        <w:jc w:val="both"/>
        <w:rPr/>
      </w:pPr>
      <w:r>
        <w:rPr>
          <w:rFonts w:eastAsia="Tahoma" w:cs="Tahoma" w:ascii="Tahoma" w:hAnsi="Tahoma"/>
          <w:i/>
        </w:rPr>
        <w:t xml:space="preserve">  </w:t>
      </w:r>
      <w:r>
        <w:rPr>
          <w:rFonts w:cs="Tahoma" w:ascii="Tahoma" w:hAnsi="Tahoma"/>
          <w:i/>
        </w:rPr>
        <w:t>«рас</w:t>
      </w:r>
      <w:r>
        <w:rPr>
          <w:rFonts w:cs="Tahoma" w:ascii="Tahoma" w:hAnsi="Tahoma"/>
          <w:b/>
          <w:i/>
        </w:rPr>
        <w:t>сто</w:t>
      </w:r>
      <w:r>
        <w:rPr>
          <w:rFonts w:cs="Tahoma" w:ascii="Tahoma" w:hAnsi="Tahoma"/>
          <w:i/>
        </w:rPr>
        <w:t>яния»,        «со</w:t>
      </w:r>
      <w:r>
        <w:rPr>
          <w:rFonts w:cs="Tahoma" w:ascii="Tahoma" w:hAnsi="Tahoma"/>
          <w:b/>
          <w:i/>
        </w:rPr>
        <w:t>сто</w:t>
      </w:r>
      <w:r>
        <w:rPr>
          <w:rFonts w:cs="Tahoma" w:ascii="Tahoma" w:hAnsi="Tahoma"/>
          <w:i/>
        </w:rPr>
        <w:t>яния»</w:t>
      </w:r>
    </w:p>
    <w:p>
      <w:pPr>
        <w:pStyle w:val="Normal"/>
        <w:ind w:left="567" w:right="610" w:firstLine="567"/>
        <w:jc w:val="both"/>
        <w:rPr/>
      </w:pPr>
      <w:r>
        <w:rPr>
          <w:rFonts w:eastAsia="Tahoma" w:cs="Tahoma" w:ascii="Tahoma" w:hAnsi="Tahoma"/>
          <w:i/>
        </w:rPr>
        <w:t xml:space="preserve">   </w:t>
      </w:r>
      <w:r>
        <w:rPr>
          <w:rFonts w:cs="Tahoma" w:ascii="Tahoma" w:hAnsi="Tahoma"/>
          <w:i/>
        </w:rPr>
        <w:t>осо</w:t>
      </w:r>
      <w:r>
        <w:rPr>
          <w:rFonts w:cs="Tahoma" w:ascii="Tahoma" w:hAnsi="Tahoma"/>
          <w:b/>
          <w:i/>
        </w:rPr>
        <w:t>зна</w:t>
      </w:r>
      <w:r>
        <w:rPr>
          <w:rFonts w:cs="Tahoma" w:ascii="Tahoma" w:hAnsi="Tahoma"/>
          <w:i/>
        </w:rPr>
        <w:t>ваемые         все</w:t>
      </w:r>
      <w:r>
        <w:rPr>
          <w:rFonts w:cs="Tahoma" w:ascii="Tahoma" w:hAnsi="Tahoma"/>
          <w:b/>
          <w:i/>
        </w:rPr>
        <w:t>зна</w:t>
      </w:r>
      <w:r>
        <w:rPr>
          <w:rFonts w:cs="Tahoma" w:ascii="Tahoma" w:hAnsi="Tahoma"/>
          <w:i/>
        </w:rPr>
        <w:t>ния и</w:t>
      </w:r>
    </w:p>
    <w:p>
      <w:pPr>
        <w:pStyle w:val="Normal"/>
        <w:ind w:left="567" w:right="610" w:firstLine="567"/>
        <w:jc w:val="both"/>
        <w:rPr/>
      </w:pPr>
      <w:r>
        <w:rPr>
          <w:rFonts w:eastAsia="Tahoma" w:cs="Tahoma" w:ascii="Tahoma" w:hAnsi="Tahoma"/>
          <w:i/>
        </w:rPr>
        <w:t xml:space="preserve">    </w:t>
      </w:r>
      <w:r>
        <w:rPr>
          <w:rFonts w:cs="Tahoma" w:ascii="Tahoma" w:hAnsi="Tahoma"/>
          <w:i/>
        </w:rPr>
        <w:t>в из</w:t>
      </w:r>
      <w:r>
        <w:rPr>
          <w:rFonts w:cs="Tahoma" w:ascii="Tahoma" w:hAnsi="Tahoma"/>
          <w:b/>
          <w:i/>
        </w:rPr>
        <w:t>мер</w:t>
      </w:r>
      <w:r>
        <w:rPr>
          <w:rFonts w:cs="Tahoma" w:ascii="Tahoma" w:hAnsi="Tahoma"/>
          <w:i/>
        </w:rPr>
        <w:t>яемом         непредна</w:t>
      </w:r>
      <w:r>
        <w:rPr>
          <w:rFonts w:cs="Tahoma" w:ascii="Tahoma" w:hAnsi="Tahoma"/>
          <w:b/>
          <w:i/>
        </w:rPr>
        <w:t>мер</w:t>
      </w:r>
      <w:r>
        <w:rPr>
          <w:rFonts w:cs="Tahoma" w:ascii="Tahoma" w:hAnsi="Tahoma"/>
          <w:i/>
        </w:rPr>
        <w:t>енных</w:t>
      </w:r>
    </w:p>
    <w:p>
      <w:pPr>
        <w:pStyle w:val="Normal"/>
        <w:ind w:left="567" w:right="610" w:firstLine="567"/>
        <w:jc w:val="both"/>
        <w:rPr/>
      </w:pPr>
      <w:r>
        <w:rPr>
          <w:rFonts w:eastAsia="Tahoma" w:cs="Tahoma" w:ascii="Tahoma" w:hAnsi="Tahoma"/>
          <w:i/>
        </w:rPr>
        <w:t xml:space="preserve">    </w:t>
      </w:r>
      <w:r>
        <w:rPr>
          <w:rFonts w:cs="Tahoma" w:ascii="Tahoma" w:hAnsi="Tahoma"/>
          <w:b/>
          <w:i/>
        </w:rPr>
        <w:t>быт</w:t>
      </w:r>
      <w:r>
        <w:rPr>
          <w:rFonts w:cs="Tahoma" w:ascii="Tahoma" w:hAnsi="Tahoma"/>
          <w:i/>
        </w:rPr>
        <w:t>ии                      со</w:t>
      </w:r>
      <w:r>
        <w:rPr>
          <w:rFonts w:cs="Tahoma" w:ascii="Tahoma" w:hAnsi="Tahoma"/>
          <w:b/>
          <w:i/>
        </w:rPr>
        <w:t>быт</w:t>
      </w:r>
      <w:r>
        <w:rPr>
          <w:rFonts w:cs="Tahoma" w:ascii="Tahoma" w:hAnsi="Tahoma"/>
          <w:i/>
        </w:rPr>
        <w:t>ий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Ага, так вот откуда появилось представление о параллельном мире!» – подумал Астом, – интересно, кто начитывает текст файла Архива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 из АКАША нежным голосом продолжала поступать новая информация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i/>
        </w:rPr>
        <w:t xml:space="preserve">« В Небытии, Время астрономического Космоса </w:t>
      </w:r>
      <w:r>
        <w:rPr>
          <w:rFonts w:cs="Tahoma" w:ascii="Tahoma" w:hAnsi="Tahoma"/>
          <w:b/>
          <w:i/>
        </w:rPr>
        <w:t>сворачивается</w:t>
      </w:r>
      <w:r>
        <w:rPr>
          <w:rFonts w:cs="Tahoma" w:ascii="Tahoma" w:hAnsi="Tahoma"/>
          <w:i/>
        </w:rPr>
        <w:t xml:space="preserve"> в шар и существует в ультракосмосе как Светило.</w:t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i/>
        </w:rPr>
        <w:t xml:space="preserve">А ограниченное состояние сознания Бытия </w:t>
      </w:r>
      <w:r>
        <w:rPr>
          <w:rFonts w:cs="Tahoma" w:ascii="Tahoma" w:hAnsi="Tahoma"/>
          <w:b/>
          <w:i/>
        </w:rPr>
        <w:t>разворачивается</w:t>
      </w:r>
      <w:r>
        <w:rPr>
          <w:rFonts w:cs="Tahoma" w:ascii="Tahoma" w:hAnsi="Tahoma"/>
          <w:i/>
        </w:rPr>
        <w:t xml:space="preserve"> в безграничное состояние  сознания Небытия.</w:t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b/>
          <w:i/>
        </w:rPr>
        <w:t xml:space="preserve">Сознание </w:t>
      </w:r>
      <w:r>
        <w:rPr>
          <w:rFonts w:cs="Tahoma" w:ascii="Tahoma" w:hAnsi="Tahoma"/>
          <w:i/>
        </w:rPr>
        <w:t>в  ультракосмосе производит переоценку бывшим ценностям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но видит Время Целой Сферой, и понимает, что это есть Истина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А все нецелое – не целое, а разбитое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збитое, разделённое на части – неистинно. Неистинное – ложно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Если Целое, целит и исцеляет, то нецелое – не исцеляет, т.е. убивает. </w:t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i/>
        </w:rPr>
        <w:t xml:space="preserve">Поскольку само </w:t>
      </w:r>
      <w:r>
        <w:rPr>
          <w:rFonts w:cs="Tahoma" w:ascii="Tahoma" w:hAnsi="Tahoma"/>
          <w:b/>
          <w:i/>
        </w:rPr>
        <w:t>действие</w:t>
      </w:r>
      <w:r>
        <w:rPr>
          <w:rFonts w:cs="Tahoma" w:ascii="Tahoma" w:hAnsi="Tahoma"/>
          <w:i/>
        </w:rPr>
        <w:t xml:space="preserve"> разъединения целого тела, и разложения его на части, присуще смерти, постольку в бытии Истина разбивается в ложь, которая является </w:t>
      </w:r>
      <w:r>
        <w:rPr>
          <w:rFonts w:cs="Tahoma" w:ascii="Tahoma" w:hAnsi="Tahoma"/>
          <w:i/>
          <w:u w:val="single"/>
        </w:rPr>
        <w:t xml:space="preserve">космическим вирусом, разлагающим Вселенную. Поэтому, частное бытие - ложно»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* - Бытие – происходит от слова «Быть (быть живым) |Прим. Автора|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Действительно, – подумал Астом, – бытие человека ложно потому, что оно неистинно, ибо если бы оно было истинным, то человек был бы, по крайней мере, Богом, и  не страдал бы от ошибок».</w:t>
      </w:r>
      <w:r>
        <w:rPr>
          <w:sz w:val="24"/>
          <w:u w:val="single"/>
        </w:rPr>
        <w:t xml:space="preserve">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нежный голос продолжал напевать во втором источнике сознания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i/>
        </w:rPr>
        <w:t xml:space="preserve">«Поскольку в ультракосмосе ощущения истины, лжи, страдания и т.п. являются </w:t>
      </w:r>
      <w:r>
        <w:rPr>
          <w:rFonts w:cs="Tahoma" w:ascii="Tahoma" w:hAnsi="Tahoma"/>
          <w:b/>
          <w:i/>
        </w:rPr>
        <w:t xml:space="preserve">мерами </w:t>
      </w:r>
      <w:r>
        <w:rPr>
          <w:rFonts w:cs="Tahoma" w:ascii="Tahoma" w:hAnsi="Tahoma"/>
          <w:i/>
        </w:rPr>
        <w:t xml:space="preserve">морали, то, очевидно, что эти этические </w:t>
      </w:r>
      <w:r>
        <w:rPr>
          <w:rFonts w:cs="Tahoma" w:ascii="Tahoma" w:hAnsi="Tahoma"/>
          <w:b/>
          <w:i/>
        </w:rPr>
        <w:t>меры</w:t>
      </w:r>
      <w:r>
        <w:rPr>
          <w:rFonts w:cs="Tahoma" w:ascii="Tahoma" w:hAnsi="Tahoma"/>
          <w:i/>
        </w:rPr>
        <w:t xml:space="preserve"> имеют большую ценность, чем  физические </w:t>
      </w:r>
      <w:r>
        <w:rPr>
          <w:rFonts w:cs="Tahoma" w:ascii="Tahoma" w:hAnsi="Tahoma"/>
          <w:b/>
          <w:i/>
        </w:rPr>
        <w:t xml:space="preserve">меры </w:t>
      </w:r>
      <w:r>
        <w:rPr>
          <w:rFonts w:cs="Tahoma" w:ascii="Tahoma" w:hAnsi="Tahoma"/>
          <w:i/>
        </w:rPr>
        <w:t>Бытия.</w:t>
      </w:r>
    </w:p>
    <w:p>
      <w:pPr>
        <w:pStyle w:val="Normal"/>
        <w:ind w:left="567" w:right="610" w:firstLine="567"/>
        <w:jc w:val="both"/>
        <w:rPr/>
      </w:pPr>
      <w:r>
        <w:rPr>
          <w:rFonts w:cs="Tahoma" w:ascii="Tahoma" w:hAnsi="Tahoma"/>
          <w:i/>
        </w:rPr>
        <w:t xml:space="preserve">Такова взаимосвязь смежных Космосов, которая </w:t>
      </w:r>
      <w:r>
        <w:rPr>
          <w:rFonts w:cs="Tahoma" w:ascii="Tahoma" w:hAnsi="Tahoma"/>
          <w:b/>
          <w:i/>
        </w:rPr>
        <w:t>существует,</w:t>
      </w:r>
      <w:r>
        <w:rPr>
          <w:rFonts w:cs="Tahoma" w:ascii="Tahoma" w:hAnsi="Tahoma"/>
          <w:i/>
        </w:rPr>
        <w:t xml:space="preserve"> и, по крайней мере, в двух своих парамагнитных противоположностях: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Целое, исцеляющее – нецелое, не исцеляющее. Истина - ложь. И так далее».</w:t>
      </w:r>
    </w:p>
    <w:p>
      <w:pPr>
        <w:pStyle w:val="Normal"/>
        <w:ind w:left="567" w:right="610" w:firstLine="56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о-видимому,  вопрос о существовании ультракосмоса был исчерпан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нформатор замолкла, и курсант почувствовал присутствие Даки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Ты тоже слышала? Почему Истина ультракосмоса допускает это действие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Ларуна в этот момент была поглощена своей лалитой и танцевала в её неповторимых лабиринтах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о она слышала вопрос, и, не прерывая танца, ответила: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По-видимому, это </w:t>
      </w:r>
      <w:r>
        <w:rPr>
          <w:b/>
          <w:i/>
          <w:sz w:val="24"/>
        </w:rPr>
        <w:t>действие</w:t>
      </w:r>
      <w:r>
        <w:rPr>
          <w:i/>
          <w:sz w:val="24"/>
        </w:rPr>
        <w:t xml:space="preserve"> необходимо для того, чтобы Пространство не оказалось Небытием, состоянием без перемен, </w:t>
      </w:r>
      <w:r>
        <w:rPr>
          <w:b/>
          <w:i/>
          <w:sz w:val="24"/>
        </w:rPr>
        <w:t>бездействующим</w:t>
      </w:r>
      <w:r>
        <w:rPr>
          <w:i/>
          <w:sz w:val="24"/>
        </w:rPr>
        <w:t xml:space="preserve">. </w:t>
      </w:r>
    </w:p>
    <w:p>
      <w:pPr>
        <w:pStyle w:val="Style13"/>
        <w:rPr/>
      </w:pPr>
      <w:r>
        <w:rPr/>
        <w:t>Космический вирус провоцирует в Пространстве необходимые перемены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Перемены же могут быть созданы только действием движения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Таким образом, действие разрушения создают движение Времени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i/>
          <w:sz w:val="24"/>
        </w:rPr>
        <w:t>Так создается действительность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Если существуют дхьяны, то почему люди не пользуются ими для перехода на другие более высокие уровни сознания?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Вопрос не ко мне!» </w:t>
      </w:r>
      <w:r>
        <w:rPr>
          <w:sz w:val="24"/>
        </w:rPr>
        <w:t>– засмеялась ларуна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Если в ультракосмосе, – вслух рассуждал курсант, – входят в силу </w:t>
      </w:r>
      <w:r>
        <w:rPr>
          <w:b/>
          <w:i/>
          <w:sz w:val="24"/>
        </w:rPr>
        <w:t>ценности</w:t>
      </w:r>
      <w:r>
        <w:rPr>
          <w:sz w:val="24"/>
        </w:rPr>
        <w:t xml:space="preserve"> этического порядка, заложенные предна</w:t>
      </w:r>
      <w:r>
        <w:rPr>
          <w:b/>
          <w:i/>
          <w:sz w:val="24"/>
        </w:rPr>
        <w:t>мер</w:t>
      </w:r>
      <w:r>
        <w:rPr>
          <w:sz w:val="24"/>
        </w:rPr>
        <w:t>енным поведением существ в пределах трёх измерений, то по</w:t>
      </w:r>
      <w:r>
        <w:rPr>
          <w:b/>
          <w:i/>
          <w:sz w:val="24"/>
        </w:rPr>
        <w:t>истине</w:t>
      </w:r>
      <w:r>
        <w:rPr>
          <w:sz w:val="24"/>
        </w:rPr>
        <w:t xml:space="preserve"> образуется и их карма. Насколько тяжела она для современников?» – спросил он инструктора, ловко маневрирующего бёдрам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аки изменила позу и, повернувшись к нему лицом, жестко ответила:</w:t>
      </w:r>
    </w:p>
    <w:p>
      <w:pPr>
        <w:pStyle w:val="Heading2"/>
        <w:ind w:left="567" w:right="610" w:firstLine="567"/>
        <w:jc w:val="both"/>
        <w:rPr>
          <w:i/>
          <w:i/>
        </w:rPr>
      </w:pPr>
      <w:r>
        <w:rPr>
          <w:i/>
        </w:rPr>
        <w:t>«Неосознанной трагедией конца ХХ века является факт технического прогресса, которое делает сознание машинным, машинальным, бесчувственным, бесчеловечным и диким.</w:t>
      </w:r>
    </w:p>
    <w:p>
      <w:pPr>
        <w:pStyle w:val="Heading2"/>
        <w:ind w:left="567" w:right="610" w:firstLine="567"/>
        <w:jc w:val="both"/>
        <w:rPr>
          <w:i/>
          <w:i/>
        </w:rPr>
      </w:pPr>
      <w:r>
        <w:rPr>
          <w:i/>
        </w:rPr>
        <w:t xml:space="preserve">Поскольку технический прогресс сделал человека диким, постольку это явление и не осознается.  </w:t>
      </w:r>
    </w:p>
    <w:p>
      <w:pPr>
        <w:pStyle w:val="Heading2"/>
        <w:ind w:left="567" w:right="610" w:firstLine="567"/>
        <w:jc w:val="both"/>
        <w:rPr>
          <w:i/>
          <w:i/>
        </w:rPr>
      </w:pPr>
      <w:r>
        <w:rPr>
          <w:i/>
        </w:rPr>
        <w:t>Если бы это осознавалось, то человек не отдавал бы свое сознание электронике и машинам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Современные дикари гораздо опаснее древних – они невежественны»</w:t>
      </w:r>
      <w:r>
        <w:rPr>
          <w:b/>
          <w:i/>
          <w:sz w:val="24"/>
        </w:rPr>
        <w:t>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И ты это говоришь от имени любви? – удивился Астом. Тебе только дай управление, ты бы из любви всех дикарей истребила!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Был такой миф в Древнем Египте</w:t>
      </w:r>
      <w:r>
        <w:rPr>
          <w:sz w:val="24"/>
        </w:rPr>
        <w:t xml:space="preserve">, – откликнулась Даки. – </w:t>
      </w:r>
      <w:r>
        <w:rPr>
          <w:i/>
          <w:sz w:val="24"/>
        </w:rPr>
        <w:t>«Истребление людей» называется. Разгневался однажды РА на людей за то, что, увлекшись стремлением к комфорту, люди забыли про благодарность, про свою природу и послал на Землю свою любимую дочь – львиноголовую Сохмет. И стала львица пожирать всех людей подряд. И опустел род человеческий. Эннада взмолилась к РА и РА внял молитвам девятки богов. И отозвал Сохмет обратно…»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«Дай мне штурвал? – попросил курсант, – а то я так и не научусь пользоваться геометрией времени. Когда мы находились над Кронштадтом, ты сказала что есть зависимость, которая  </w:t>
      </w:r>
      <w:r>
        <w:rPr>
          <w:i/>
          <w:sz w:val="24"/>
        </w:rPr>
        <w:t xml:space="preserve">пропорциональна </w:t>
      </w:r>
      <w:r>
        <w:rPr>
          <w:b/>
          <w:i/>
          <w:sz w:val="24"/>
        </w:rPr>
        <w:t>идеалам</w:t>
      </w:r>
      <w:r>
        <w:rPr>
          <w:i/>
          <w:sz w:val="24"/>
        </w:rPr>
        <w:t xml:space="preserve"> Времени, которые реализуются в </w:t>
      </w:r>
      <w:r>
        <w:rPr>
          <w:b/>
          <w:i/>
          <w:sz w:val="24"/>
        </w:rPr>
        <w:t>идеях</w:t>
      </w:r>
      <w:r>
        <w:rPr>
          <w:i/>
          <w:sz w:val="24"/>
        </w:rPr>
        <w:t xml:space="preserve"> мышления – </w:t>
      </w:r>
      <w:r>
        <w:rPr>
          <w:sz w:val="24"/>
        </w:rPr>
        <w:t>это твои слова? Как мне воспользоваться временем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аруна с улыбкой передала Асу управление и ответила:</w:t>
      </w:r>
    </w:p>
    <w:p>
      <w:pPr>
        <w:pStyle w:val="Style13"/>
        <w:rPr/>
      </w:pPr>
      <w:r>
        <w:rPr/>
        <w:t xml:space="preserve">«Да, слова мои. Что касается времени, то ты не можешь воспользоваться Временем. Время пользуется тобой. Твоё Я – временно, ибо тобой пользуются твои мысли. Поток мышления манипулирует тобой, разве не так?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Развивай спокойный ум, который может вызывать мысли, соответственно обстоятельствам. Читай мантры, тогда  все случайные мысли исчезают.</w:t>
      </w:r>
    </w:p>
    <w:p>
      <w:pPr>
        <w:pStyle w:val="Heading1"/>
        <w:ind w:left="567" w:right="610" w:firstLine="567"/>
        <w:rPr/>
      </w:pPr>
      <w:r>
        <w:rPr/>
        <w:t>«Если мысли пользуются мной то я – тень, привязанная к понятиям ума о рождении и смерти, причины и следствия, внутреннему и внешнему –  любой двойственности» – пустился в рассуждения курсант, но Даки его остановила:</w:t>
      </w:r>
    </w:p>
    <w:p>
      <w:pPr>
        <w:pStyle w:val="Heading1"/>
        <w:ind w:left="567" w:right="610" w:firstLine="567"/>
        <w:rPr/>
      </w:pPr>
      <w:r>
        <w:rPr/>
        <w:t xml:space="preserve"> </w:t>
      </w:r>
      <w:r>
        <w:rPr>
          <w:i/>
        </w:rPr>
        <w:t>«Мантра «ОМ» – пункт проверки на границе для выхода за пределы обусловленности, это разрыв последовательной цепи логики, это погружение в неизвестность.</w:t>
      </w:r>
    </w:p>
    <w:p>
      <w:pPr>
        <w:pStyle w:val="Heading1"/>
        <w:ind w:left="567" w:right="610" w:firstLine="567"/>
        <w:rPr/>
      </w:pPr>
      <w:r>
        <w:rPr>
          <w:i/>
        </w:rPr>
        <w:t xml:space="preserve"> </w:t>
      </w:r>
      <w:r>
        <w:rPr>
          <w:i/>
        </w:rPr>
        <w:t>Остальные слова отягощены значением. Не ты говоришь «ОМ», это «ОМ»  делает вдох и выдох. При этом ты забываешь о самом себе»</w:t>
      </w:r>
      <w:r>
        <w:rPr/>
        <w:t xml:space="preserve"> - объяснила  обнаженный инструктор, раскачиваясь из стороны в сторону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  <w:t>«Какое это имеет отношение к нашей Тантре?» – спросил голый курсант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В Тантре соблюдается троичность внешнего, внутреннего и тайного. Это касается трех уровней постижения, свойственных человеческой природе – </w:t>
      </w:r>
      <w:r>
        <w:rPr>
          <w:sz w:val="24"/>
        </w:rPr>
        <w:t>ответила Даки, и продолжала: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«С внешним мы имеем дело </w:t>
      </w:r>
      <w:r>
        <w:rPr>
          <w:i/>
          <w:sz w:val="24"/>
          <w:u w:val="single"/>
        </w:rPr>
        <w:t>посредством</w:t>
      </w:r>
      <w:r>
        <w:rPr>
          <w:i/>
          <w:sz w:val="24"/>
        </w:rPr>
        <w:t xml:space="preserve"> своих телесных органов чувств и связанного с ними рассудка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К внутреннему относится мир наших чувств и переживаний, игра фантазии, которой мы можем поделиться с другими </w:t>
      </w:r>
      <w:r>
        <w:rPr>
          <w:i/>
          <w:sz w:val="24"/>
          <w:u w:val="single"/>
        </w:rPr>
        <w:t>средством</w:t>
      </w:r>
      <w:r>
        <w:rPr>
          <w:i/>
          <w:sz w:val="24"/>
        </w:rPr>
        <w:t xml:space="preserve"> речи и иных способов общения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Тайное – это глубинное пространство нашего ума, в котором живет невыразимое и самоочевидное чувство истины – свет ума, являющийся основой всякого опыта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Будучи невыразимым, этот опыт, тем не менее, передается </w:t>
      </w:r>
      <w:r>
        <w:rPr>
          <w:i/>
          <w:sz w:val="24"/>
          <w:u w:val="single"/>
        </w:rPr>
        <w:t>непосредственно</w:t>
      </w:r>
      <w:r>
        <w:rPr>
          <w:i/>
          <w:sz w:val="24"/>
        </w:rPr>
        <w:t xml:space="preserve"> от Инструктора к непосвященному при условии открытости и восприимчивости, а затем взращивается и развивается в процессе тантрической практики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Обычные же средства общения бессильны передать суть его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Всё происходит «цзыжань» – само собой. Теперь тебе ясно? Практикуй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Обязательно! А скажи, милая неповторимая моя Лалита, что там Боги пели про Великую Мать?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Если ты сотрёшь слово «моя» – тогда отвечу!»</w:t>
      </w:r>
      <w:r>
        <w:rPr>
          <w:sz w:val="24"/>
        </w:rPr>
        <w:t xml:space="preserve"> – со смехом сказала Дак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Стираю! Начисто! Навсегда! Клянусь своим Космическим Именем!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Принято!</w:t>
      </w:r>
      <w:r>
        <w:rPr>
          <w:sz w:val="24"/>
        </w:rPr>
        <w:t xml:space="preserve"> – восторженно согласилась дакини. – </w:t>
      </w:r>
      <w:r>
        <w:rPr>
          <w:i/>
          <w:sz w:val="24"/>
        </w:rPr>
        <w:t>Слушай! Демоны не могли победить Великую Мать по причине отсутствия в ней даже малейшего помысла о самой  себе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Великая Мать отлична от христианского Бога, поскольку у нее </w:t>
      </w:r>
      <w:r>
        <w:rPr>
          <w:i/>
          <w:sz w:val="24"/>
          <w:u w:val="single"/>
        </w:rPr>
        <w:t>нет намерений</w:t>
      </w:r>
      <w:r>
        <w:rPr>
          <w:i/>
          <w:sz w:val="24"/>
        </w:rPr>
        <w:t xml:space="preserve"> сотворить мир и установить его законы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Бог разделяется в себе, чтобы сотворить мир, но женское начало дает рождение совершенно непреднамеренно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Великая Мать -–это </w:t>
      </w:r>
      <w:r>
        <w:rPr>
          <w:b/>
          <w:i/>
          <w:sz w:val="24"/>
        </w:rPr>
        <w:t>пустотность</w:t>
      </w:r>
      <w:r>
        <w:rPr>
          <w:i/>
          <w:sz w:val="24"/>
        </w:rPr>
        <w:t xml:space="preserve"> всех элементов бытия и явлений. 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Пустотность выражает основное свойства Пространства, дающее рождение всему феноменальному миру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Процесс порождения феноменального бытия </w:t>
      </w:r>
      <w:r>
        <w:rPr>
          <w:b/>
          <w:i/>
          <w:sz w:val="24"/>
        </w:rPr>
        <w:t>Пустотой</w:t>
      </w:r>
      <w:r>
        <w:rPr>
          <w:i/>
          <w:sz w:val="24"/>
        </w:rPr>
        <w:t xml:space="preserve"> продолжается непрерывно. Он не совершается «однажды» – наоборот, он является фундаментальным процессом всего мироздания. </w:t>
      </w:r>
    </w:p>
    <w:p>
      <w:pPr>
        <w:pStyle w:val="Style13"/>
        <w:rPr/>
      </w:pPr>
      <w:r>
        <w:rPr/>
        <w:t>Это Пространство и есть Великая Мать».</w:t>
      </w:r>
    </w:p>
    <w:p>
      <w:pPr>
        <w:pStyle w:val="Style13"/>
        <w:rPr>
          <w:i w:val="false"/>
          <w:i w:val="false"/>
        </w:rPr>
      </w:pPr>
      <w:r>
        <w:rPr>
          <w:i w:val="false"/>
        </w:rPr>
        <w:t>Инструктор внимательно посмотрела курсанту в глаза и спросила:</w:t>
      </w:r>
    </w:p>
    <w:p>
      <w:pPr>
        <w:pStyle w:val="Style13"/>
        <w:rPr/>
      </w:pPr>
      <w:r>
        <w:rPr/>
        <w:t>«Ас, может быть, хватит для первого раза? Ты ещё не устал держать меня на своём вопросе?»</w:t>
      </w:r>
    </w:p>
    <w:p>
      <w:pPr>
        <w:pStyle w:val="Style13"/>
        <w:rPr>
          <w:i w:val="false"/>
          <w:i w:val="false"/>
        </w:rPr>
      </w:pPr>
      <w:r>
        <w:rPr>
          <w:i w:val="false"/>
        </w:rPr>
        <w:t>Астом засмеялся:</w:t>
      </w:r>
    </w:p>
    <w:p>
      <w:pPr>
        <w:pStyle w:val="Style13"/>
        <w:rPr>
          <w:i w:val="false"/>
          <w:i w:val="false"/>
        </w:rPr>
      </w:pPr>
      <w:r>
        <w:rPr>
          <w:i w:val="false"/>
        </w:rPr>
        <w:t>«Нет, я могу снова поднять любой вопрос. Только бы не в пустоту!»</w:t>
      </w:r>
    </w:p>
    <w:p>
      <w:pPr>
        <w:pStyle w:val="Style13"/>
        <w:rPr/>
      </w:pPr>
      <w:r>
        <w:rPr/>
        <w:t>«А вот о Пустоте то я как раз хотела бы послушать тебя. Ты о ней много наслышан. Ну-ка отвечай свой урок о Пустоте?»</w:t>
      </w:r>
      <w:r>
        <w:rPr>
          <w:i w:val="false"/>
        </w:rPr>
        <w:t xml:space="preserve"> – строго спросила ларуна.</w:t>
      </w:r>
    </w:p>
    <w:p>
      <w:pPr>
        <w:pStyle w:val="Style13"/>
        <w:rPr>
          <w:i w:val="false"/>
          <w:i w:val="false"/>
        </w:rPr>
      </w:pPr>
      <w:r>
        <w:rPr>
          <w:i w:val="false"/>
        </w:rPr>
        <w:t xml:space="preserve">«Тогда слушай! – ответил Том и начал отвечать задание: 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устота может трансформироваться только в пустоту. Но она может породить любую форму, ибо содержит все формы, но, как вода, не обладает собственной формой. Без пустоты не было бы сосуда, дома, комнаты… Ноль – пустое место – из ноля вышли все цифры. Вещи классифицируются лишь по своей внешней форме, а по внутренней сути все они единятся в Пустоте. Нельзя давать вещам утомлять себя»,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Это ты хорошо заметил,</w:t>
      </w:r>
      <w:r>
        <w:rPr>
          <w:sz w:val="24"/>
        </w:rPr>
        <w:t xml:space="preserve"> – одобрила курсанта Ларуна – </w:t>
      </w:r>
      <w:r>
        <w:rPr>
          <w:i/>
          <w:sz w:val="24"/>
        </w:rPr>
        <w:t>продолжай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Пустота, принимая любые формы,  равносильна великой наполненност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Образ полной Пустоты, в её нерасчлененности, когда еще не прошло разделение мира на противоположности, и не родились Яб и Юм, Ян и Инь, когда всё пребывает в состоянии чудесного преддверия, которое ценится гораздо выше, чем состояние свершения  или окончательного достижения цели»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Это о себе рисуешь картину?»</w:t>
      </w:r>
      <w:r>
        <w:rPr>
          <w:sz w:val="24"/>
        </w:rPr>
        <w:t xml:space="preserve"> – перебила Астома лару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«Нет. Я рисую картину, на которой фигурируешь ты! – ответил курсант. –  Ведь,  всякое абсолютное мастерство, доходя до предела совершенства у Ларуны, переходит в свою противоположность – становится неприметным, ненавязчивым, и, тем не менее, всеопределяющим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тсюда и мудрость Ларуны всегда будет считаться «сокрытой», «потаенной», «сокровенной», то есть – «умеющий ходить, не оставляет следов»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Вот как? –</w:t>
      </w:r>
      <w:r>
        <w:rPr>
          <w:sz w:val="24"/>
        </w:rPr>
        <w:t xml:space="preserve"> удивилась Даки. – </w:t>
      </w:r>
      <w:r>
        <w:rPr>
          <w:i/>
          <w:sz w:val="24"/>
        </w:rPr>
        <w:t>А ещё что ты знаешь обо мне? Отвечай?!»</w:t>
      </w:r>
    </w:p>
    <w:p>
      <w:pPr>
        <w:pStyle w:val="Normal"/>
        <w:ind w:left="567" w:right="610" w:firstLine="567"/>
        <w:jc w:val="both"/>
        <w:rPr/>
      </w:pPr>
      <w:r>
        <w:rPr/>
        <w:t xml:space="preserve"> </w:t>
      </w:r>
      <w:r>
        <w:rPr/>
        <w:t>«</w:t>
      </w:r>
      <w:r>
        <w:rPr>
          <w:sz w:val="24"/>
        </w:rPr>
        <w:t xml:space="preserve">Все слова и явления вторичны по отношению к представителю Космоса, ибо она само создает все явления и не подчинена им, – сказал Астом и продолжал – Первая тенденция Ларуны в дакини – неповторимый танец, вторая – отступать, добившись успеха в какой-либо области  действий. 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ставляя что-либо незавершенным, – ты сохраняешь его навечн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авершая действие, Ты завершаешь его жизнь, а завершение жизни есть смерть. Так правильно ли завершать?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уществует некий тонкий смысл в незавершенности, как бы «ущербности» совершенства – оборванном, и лишь поэтому, в вечно звучащем танце», – закончил курсант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Браво!</w:t>
      </w:r>
      <w:r>
        <w:rPr>
          <w:sz w:val="24"/>
        </w:rPr>
        <w:t xml:space="preserve"> – захлопала в ладоши Даки. </w:t>
      </w:r>
      <w:r>
        <w:rPr>
          <w:i/>
          <w:sz w:val="24"/>
        </w:rPr>
        <w:t>– Прекрасный портрет. Пять с плюсом. Давай его выставим! Подумать только этот младенец ещё ничего не знает, но уже умеет всё, и его умение предшествует знанию!»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Я не могу всего сказать, – пояснил Астом. – Существует факт противоположности высказанного знания и континуальных потоков сознания, которые не входят в узкие рамки слов. Поэтому я буду «учиться молча»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Прекрасно, прекрасно!</w:t>
      </w:r>
      <w:r>
        <w:rPr>
          <w:sz w:val="24"/>
        </w:rPr>
        <w:t xml:space="preserve"> – запрыгала Даки. – </w:t>
      </w:r>
      <w:r>
        <w:rPr>
          <w:i/>
          <w:sz w:val="24"/>
        </w:rPr>
        <w:t>А сейчас, я так понимаю, мой любимый «ослабляет» себя, то есть  - смывает со своего сознания все условности, привнесенные культурой… Я вижу, что его счастье заключено в познании смысла перемен и обретении неизменного состояния духа!»</w:t>
      </w:r>
      <w:r>
        <w:rPr>
          <w:sz w:val="24"/>
        </w:rPr>
        <w:t xml:space="preserve"> – радостно смеялась Даки, подпрыгивая на заветном месте Астома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>«Знаешь, я думаю, что нам нужно еще побыть в ультракосмической Пустоте – сказал Астом, – ведь, только в Истинной Пустоте можно прожить все существования и понять их. А понять – значит и полюбить. Обретение</w:t>
      </w:r>
      <w:r>
        <w:rPr/>
        <w:t xml:space="preserve"> </w:t>
      </w:r>
      <w:r>
        <w:rPr>
          <w:sz w:val="24"/>
        </w:rPr>
        <w:t xml:space="preserve">Истинной Любви не нуждается в доказательствах, ибо она – есть  Истина».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Я не спорю,</w:t>
      </w:r>
      <w:r>
        <w:rPr>
          <w:sz w:val="24"/>
        </w:rPr>
        <w:t xml:space="preserve"> – поддержала его ларуна, – </w:t>
      </w:r>
      <w:r>
        <w:rPr>
          <w:i/>
          <w:sz w:val="24"/>
        </w:rPr>
        <w:t>но Карма остается Кармой для тебя! Разве не так?»</w:t>
      </w:r>
    </w:p>
    <w:p>
      <w:pPr>
        <w:pStyle w:val="2"/>
        <w:ind w:left="567" w:right="610" w:firstLine="567"/>
        <w:rPr/>
      </w:pPr>
      <w:r>
        <w:rPr/>
        <w:t>«Любое действие – даже действие вращения Планеты вокруг своей оси – это Карма – возразил Астом. – Поэтому:</w:t>
      </w:r>
    </w:p>
    <w:p>
      <w:pPr>
        <w:pStyle w:val="TextBodyIndent"/>
        <w:ind w:left="567" w:right="610" w:firstLine="567"/>
        <w:rPr/>
      </w:pPr>
      <w:r>
        <w:rPr>
          <w:b/>
          <w:i/>
        </w:rPr>
        <w:t xml:space="preserve"> </w:t>
      </w:r>
      <w:r>
        <w:rPr>
          <w:b/>
          <w:i/>
          <w:sz w:val="22"/>
        </w:rPr>
        <w:t>Любое обращение – есть АКТ, как ДЕЙСТВИЕ,  несущее следствие, которое  в</w:t>
      </w:r>
      <w:r>
        <w:rPr>
          <w:b/>
          <w:i/>
        </w:rPr>
        <w:t xml:space="preserve"> </w:t>
      </w:r>
    </w:p>
    <w:p>
      <w:pPr>
        <w:pStyle w:val="TextBodyIndent"/>
        <w:ind w:left="567" w:right="610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Любовь ОбращаетСЯ, в Естественный ФАКТ, в действительности существующий.</w:t>
      </w:r>
    </w:p>
    <w:p>
      <w:pPr>
        <w:pStyle w:val="TextBodyIndent"/>
        <w:ind w:left="567" w:right="610" w:firstLine="567"/>
        <w:rPr/>
      </w:pPr>
      <w:r>
        <w:rPr/>
        <w:t>А что касается разума, то из условия вытекает и следствие:</w:t>
      </w:r>
      <w:r>
        <w:rPr>
          <w:i/>
        </w:rPr>
        <w:t xml:space="preserve"> </w:t>
      </w:r>
    </w:p>
    <w:p>
      <w:pPr>
        <w:pStyle w:val="TextBodyIndent"/>
        <w:numPr>
          <w:ilvl w:val="0"/>
          <w:numId w:val="0"/>
        </w:numPr>
        <w:ind w:left="567" w:right="610" w:firstLine="567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Если естествен единичный ум – человечный, познаваемый органами чувств,</w:t>
      </w:r>
    </w:p>
    <w:p>
      <w:pPr>
        <w:pStyle w:val="TextBodyIndent"/>
        <w:numPr>
          <w:ilvl w:val="0"/>
          <w:numId w:val="0"/>
        </w:numPr>
        <w:ind w:left="567" w:right="610" w:firstLine="567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То есть и Единый Разум, вечный, неузнаваемый, организованный вне чувств.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Следовательно, всё, что действует в окружающей среде – это язык Разума. Его можно обозначить, как </w:t>
      </w:r>
      <w:r>
        <w:rPr>
          <w:b/>
          <w:sz w:val="24"/>
        </w:rPr>
        <w:t>язык ситуаций</w:t>
      </w:r>
      <w:r>
        <w:rPr>
          <w:i/>
          <w:sz w:val="24"/>
        </w:rPr>
        <w:t>.</w:t>
      </w:r>
      <w:r>
        <w:rPr>
          <w:sz w:val="24"/>
        </w:rPr>
        <w:t xml:space="preserve"> Ты согласна?»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Я согласна снижаться, но не завершать наш танец,</w:t>
      </w:r>
      <w:r>
        <w:rPr>
          <w:sz w:val="24"/>
        </w:rPr>
        <w:t xml:space="preserve"> – сказала Даки. – </w:t>
      </w:r>
      <w:r>
        <w:rPr>
          <w:i/>
          <w:sz w:val="24"/>
        </w:rPr>
        <w:t>Ты снизойдёшь до земных чувств, наконец?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Если я снизу, то я и снизойду, – скаламбурил Ас, поглядывая вниз, где заветный тоже опустился вниз. – Что-то не так, мы падаем…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i/>
          <w:sz w:val="24"/>
        </w:rPr>
        <w:t>«Никуда мы не денемся – не первый раз замужем!</w:t>
      </w:r>
      <w:r>
        <w:rPr>
          <w:sz w:val="24"/>
        </w:rPr>
        <w:t xml:space="preserve"> – сказала Ларуна, беря штурвал в свои руки.  </w:t>
      </w:r>
      <w:r>
        <w:rPr>
          <w:i/>
          <w:sz w:val="24"/>
        </w:rPr>
        <w:t>– Доверься мне, я поставлю аппарат на место в целости и сохранности. Не обещаю, что сяду на твёрдое, как при взлёте, но если придётся поплавать, то не потеряй своих плавок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Тарелка выскочила из границ ультракосмоса, пролетела мимо напугавшихся богов, которые молнией шарахнулись в облаках, и, сделав круг над камнем, плюхнулась в воду залив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огда Астом вынырнул и осмотрелся, то никого не увидел. Натянув в воде плавки, оглянулся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Не могла же ларуна утонуть! – подумал он, и, покрутившись минут пять на одном месте, поплыл к берегу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олнце клонилось к вечеру и, на пляже было полно отдыхающи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Пловец вылез из воды и с наслаждением растянулся на песке.</w:t>
      </w:r>
    </w:p>
    <w:p>
      <w:pPr>
        <w:pStyle w:val="TextBodyIndent"/>
        <w:ind w:left="567" w:right="610" w:firstLine="567"/>
        <w:rPr/>
      </w:pPr>
      <w:r>
        <w:rPr/>
        <w:t>Кругом  него лежали, сидели, стояли,  ходили, бегали, прыгали, играли в карты и в мяч, разговаривали, кричали, визжали, молчали, читали, пили, ели, курили, ругались и обнимались, слушали музыку и сами играли, пели и целовались, загорали и купались, знакомились и расставались, желали друг друга и отворачивались друг от друга, одевались и раздевались, грелись на солнце и дрожали от холодной воды, плавали и ныряли, короче, чувствовали себя как на Земле – как все люд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некоторое время наблюдал эту суету, отдыхая, потом поднялся на ноги и лёгкой трусцой побежал по аллее вверх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 бежал,  вспоминая  мистику случившегося. Но ум молчал. Он теперь учился по-новому, – молч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начала Астом хотел вернуться в своё бывшее жилище. Но потом он отказался от этой мысли. Дорога в прошлое была закрыт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И путник направил свои стопы под крышу, где жила Дак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Калитка, как всегда была незаперт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обака с львиной мордой даже не взглянула на него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постучался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Не заперто – входи!»</w:t>
      </w:r>
      <w:r>
        <w:rPr>
          <w:sz w:val="24"/>
        </w:rPr>
        <w:t xml:space="preserve"> – послышался изнутри голос девушки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Он хотел было спросить, как она очутилась дома раньше него, но вспомнил клятву – не задавать вопросов на земле и принимать всё, как есть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аки была неодета, и Астом подумал, что практика начатая утром будет продолжена и вечером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Но Даки опередила его мысль: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Дома я никогда не зачехляюсь,</w:t>
      </w:r>
      <w:r>
        <w:rPr>
          <w:sz w:val="24"/>
        </w:rPr>
        <w:t xml:space="preserve"> – улыбнулась она. – </w:t>
      </w:r>
      <w:r>
        <w:rPr>
          <w:i/>
          <w:sz w:val="24"/>
        </w:rPr>
        <w:t>Но ты не думай, что я хочу тебя соблазнить на вечернюю смену. Возьми лучше вот эту приготовленную для Льва миску и покорми его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Астом взял миску с едой для львособаки и вышел во двор: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Покушай, пожалуйста!» – сказал гость, ставя перед его мордой миску.</w:t>
      </w:r>
    </w:p>
    <w:p>
      <w:pPr>
        <w:pStyle w:val="Normal"/>
        <w:ind w:left="567" w:right="610" w:firstLine="567"/>
        <w:jc w:val="both"/>
        <w:rPr/>
      </w:pPr>
      <w:r>
        <w:rPr>
          <w:rFonts w:cs="Arial" w:ascii="Arial" w:hAnsi="Arial"/>
          <w:sz w:val="24"/>
        </w:rPr>
        <w:t>«А ты сам-то ел?»</w:t>
      </w:r>
      <w:r>
        <w:rPr>
          <w:sz w:val="24"/>
        </w:rPr>
        <w:t xml:space="preserve"> – спросил Лев, оскаливая в улыбке жёлтые зубы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Я пока еще не голоден» – ответил Астом, думая, что Лев предлагает разделить с ним пищу.</w:t>
      </w:r>
    </w:p>
    <w:p>
      <w:pPr>
        <w:pStyle w:val="Normal"/>
        <w:ind w:left="567" w:right="610" w:firstLine="567"/>
        <w:jc w:val="both"/>
        <w:rPr/>
      </w:pPr>
      <w:r>
        <w:rPr>
          <w:rFonts w:cs="Arial" w:ascii="Arial" w:hAnsi="Arial"/>
          <w:sz w:val="24"/>
        </w:rPr>
        <w:t>«Не понял?»</w:t>
      </w:r>
      <w:r>
        <w:rPr>
          <w:sz w:val="24"/>
        </w:rPr>
        <w:t xml:space="preserve"> – рявкнул Лев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«Я сыт!» – коротко ответил Астом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Ну, что? Ест!»</w:t>
      </w:r>
      <w:r>
        <w:rPr>
          <w:sz w:val="24"/>
        </w:rPr>
        <w:t xml:space="preserve"> – донесся голос девушки из дом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rFonts w:cs="Arial" w:ascii="Arial" w:hAnsi="Arial"/>
          <w:sz w:val="24"/>
        </w:rPr>
        <w:t>«Дакки!</w:t>
      </w:r>
      <w:r>
        <w:rPr>
          <w:sz w:val="24"/>
        </w:rPr>
        <w:t xml:space="preserve"> – заикаясь в человечьей речи, пролаял Лев, – </w:t>
      </w:r>
      <w:r>
        <w:rPr>
          <w:rFonts w:cs="Arial" w:ascii="Arial" w:hAnsi="Arial"/>
          <w:sz w:val="24"/>
        </w:rPr>
        <w:t>Он ссыт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Звонкий смех эхом отразился от леса: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  <w:t>«Не может быть, Лев! Он же знает, где у нас туалет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Хохотолай чуть не оглушил пришельца. Он улыбнулся неприличному созвучию, но улыбку в дом не понёс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Ложись отдыхать, дорогой мой!</w:t>
      </w:r>
      <w:r>
        <w:rPr>
          <w:sz w:val="24"/>
        </w:rPr>
        <w:t xml:space="preserve"> – сказала Даки. – </w:t>
      </w:r>
      <w:r>
        <w:rPr>
          <w:i/>
          <w:sz w:val="24"/>
        </w:rPr>
        <w:t>Сегодня я тебя беспокоить не буду, а вот завтра будет новый урок вождения нашей тарелки!»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Ложась на кровать, Астом с удивлением заметил, что она не танцует, как всегд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Даки поняла его мысль и сказала: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>«Лалита продолжается у меня в голове. Это подобно тому, как звучит внутренний монолог в мыслях, когда внешняя речь не действует. Спи мой маленький»,</w:t>
      </w:r>
      <w:r>
        <w:rPr>
          <w:sz w:val="24"/>
        </w:rPr>
        <w:t xml:space="preserve"> – добавила она, укрывая его легким одеялом и непреднамеренно касаясь его своей обнажённой грудью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>Серебряная капля упала из её еле заметного сосочка ему на грудь, и Астом в ту же секунду поплыл в глубину сладкого сна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4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610" w:firstLine="567"/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610" w:firstLine="567"/>
      <w:outlineLvl w:val="1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567"/>
      <w:outlineLvl w:val="3"/>
    </w:pPr>
    <w:rPr>
      <w:sz w:val="24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left="567" w:right="1034" w:firstLine="567"/>
      <w:jc w:val="center"/>
    </w:pPr>
    <w:rPr>
      <w:b/>
      <w:i/>
      <w:sz w:val="28"/>
      <w:lang w:eastAsia="ru-RU"/>
    </w:rPr>
  </w:style>
  <w:style w:type="paragraph" w:styleId="Subtitle">
    <w:name w:val="Subtitle"/>
    <w:basedOn w:val="Normal"/>
    <w:next w:val="TextBody"/>
    <w:qFormat/>
    <w:pPr>
      <w:ind w:left="567" w:right="610" w:firstLine="567"/>
      <w:jc w:val="center"/>
    </w:pPr>
    <w:rPr>
      <w:b/>
      <w:sz w:val="36"/>
      <w:lang w:eastAsia="ru-RU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Style13">
    <w:name w:val="Цитата"/>
    <w:basedOn w:val="Normal"/>
    <w:qFormat/>
    <w:pPr>
      <w:ind w:left="567" w:right="610" w:firstLine="567"/>
      <w:jc w:val="both"/>
    </w:pPr>
    <w:rPr>
      <w:i/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6:24:00Z</dcterms:created>
  <dc:creator>Ельцина Н.К.</dc:creator>
  <dc:description/>
  <dc:language>en-US</dc:language>
  <cp:lastModifiedBy>Ельцина Н.К.</cp:lastModifiedBy>
  <dcterms:modified xsi:type="dcterms:W3CDTF">2001-07-20T16:25:00Z</dcterms:modified>
  <cp:revision>2</cp:revision>
  <dc:subject/>
  <dc:title/>
</cp:coreProperties>
</file>